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vrha postupka je osigurati pravovremeno i učinkovito prepoznavanje nesukladnosti koje se odnose na sve proizvode, procese i stanja, te spriječiti nehotičnu upotrebu i distribuciju prepoznatih nesukladnost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Cs w:val="24"/>
          <w:u w:val="single"/>
        </w:rPr>
        <w:t>Zaposlenici</w:t>
      </w:r>
      <w:r>
        <w:rPr>
          <w:szCs w:val="24"/>
        </w:rPr>
        <w:t xml:space="preserve"> – </w:t>
      </w:r>
      <w:r>
        <w:rPr/>
        <w:t>ukoliko primijete bilo kakvu nesukladnost, moraju o problemu obavijestiti svog nadređenog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Voditelj objekta/zamjenik Voditelja objekta</w:t>
      </w:r>
      <w:r>
        <w:rPr/>
        <w:t xml:space="preserve"> – odgovoran je za adekvatno obilježavanje nesukladnog proizvoda te sprječavanje njegove daljnje upotrebe i distribuci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Voditelj HACCP tima </w:t>
      </w:r>
      <w:r>
        <w:rPr/>
        <w:t xml:space="preserve">– odgovoran je za pokretanje pravovremenih i učinkovitih aktivnosti vezanih za otkrivanje i rješavanje nesukladnosti. Sve informacije o nesukladnosti, korekcijama, korektivnim radnjama i ocjeni učinkovitosti evidentira u obrazac </w:t>
      </w:r>
      <w:r>
        <w:rPr>
          <w:i/>
        </w:rPr>
        <w:t>Evidencija utvrđivanja nesukladnosti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etalji postupka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Svi proizvodi, procesi i stanja koji ne udovoljavaju postavljenim zahtjevima su nesukladni. Sprječavanjem zaprimanja ili nenamjernog korištenja nesukladnog proizvoda, procesa i/ili stanja osigurava se identifikacija i nadzor nad istima. U tu se svrhu nesukladni proizvodi (</w:t>
      </w:r>
      <w:r>
        <w:rPr>
          <w:sz w:val="20"/>
        </w:rPr>
        <w:t>ukoliko se radi o prehrambenim proizvodima tj. hrani</w:t>
      </w:r>
      <w:r>
        <w:rPr/>
        <w:t>) obilježavaju natpisom kako bi se spriječila njihova daljnja upotreba i distribucija i adekvatno čuvaju odvojeno od ostale hrane, utvrđuje se uzrok nesukladnosti, sačinjava se zapis o nesukladnosti i određuju korekcije/korektivne mjere koje je potrebno poduzeti. Poduzete mjere se verificiraju (</w:t>
      </w:r>
      <w:r>
        <w:rPr>
          <w:sz w:val="20"/>
        </w:rPr>
        <w:t>utvrđuje se njihova učinkovitost</w:t>
      </w:r>
      <w:r>
        <w:rPr/>
        <w:t>).</w:t>
      </w:r>
    </w:p>
    <w:p>
      <w:pPr>
        <w:pStyle w:val="Normal"/>
        <w:tabs>
          <w:tab w:val="clear" w:pos="708"/>
          <w:tab w:val="left" w:pos="203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ukladne proizvode, procese i stanja može uočiti svaki zaposlenik, o čemu je dužan obavijestiti </w:t>
      </w:r>
      <w:r>
        <w:rPr>
          <w:i/>
          <w:u w:val="single"/>
        </w:rPr>
        <w:t>Voditelj objekta/zamjenik Voditelja objekta</w:t>
      </w:r>
      <w:r>
        <w:rPr/>
        <w:t xml:space="preserve"> koji zatim pristupa upravljanju i uklanjanju nastale nesukladnosti na slijedeći nači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ačinjava zapis o nastaloj nesukladnosti (</w:t>
      </w:r>
      <w:r>
        <w:rPr>
          <w:i/>
        </w:rPr>
        <w:t>Evidencija utvrđivanja nesukladnosti</w:t>
      </w:r>
      <w:r>
        <w:rPr/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tvrđuje uzrok nastanka nesuklad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mjeri nesukladnosti: nedostajuća zahtjevana dokumentacija, istek roka uporabe, skriveni nedostaci, oštećena ambalaža, nepostojanje nadzora nad kontrolnim i kritičnim kontrolnim točkama, neispravna priprema hrane, fizička onečišćenja, kemijska onečišćenja, infestacija štetočinama, povrat hrane od kupca, neodgovarajući nalazi uzorkovanja hrane ili utvrđivanja mikrobiološke čistoće, primjena zastarjelih dokumenata i neažuriranost dokumentacije, postupanje koje nije u skladu sa uspostavljenim Radnim postupcima i Radnim uputama, neispunjavanje uspostavljenih Planova, neudovoljavanje zahtjevima Codex Alimentarius CAC-RCP 1-1696, Rev.4-2003, važećim zakonima i pravilnici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visno o vrsti nesukladnosti i provedenoj analizi uzroka nesukladnosti, propisuje korekciju ili korektivnu radnju koju je potrebno poduze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Propisuje korekciju kojom će se nesukladnost ukloniti il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/>
        <w:t>Propisuje korektivnu radnju kojom će se postići da se nesukladnost više ne ponavl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ređuje odgovornu osobu koja će provesti propisanu korekciju/korektivnu mjeru, određuje rok za provedbu korekcije/korektivne mjere te po potrebi obavještava Voditelja HACCP tima ili odgovornu osobu SPH (</w:t>
      </w:r>
      <w:r>
        <w:rPr>
          <w:sz w:val="20"/>
        </w:rPr>
        <w:t>ovisno o vrsti i težini nesukladnosti</w:t>
      </w:r>
      <w:r>
        <w:rPr/>
        <w:t xml:space="preserve">); kopiju </w:t>
      </w:r>
      <w:r>
        <w:rPr>
          <w:i/>
        </w:rPr>
        <w:t>Evidencije utvrđivanja nesukladnosti</w:t>
      </w:r>
      <w:r>
        <w:rPr/>
        <w:t xml:space="preserve"> dostavlja odgovornoj osobi SP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kon propisanog roka za izvršenje ocjenjuje učinkovitost provedene korektivne rad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iza provedenih evidencija o nesukladnostima služi Voditelju HACCP tima za pokretanje i/ili poduzimanje korektivnih mjera te za procjenjivanje učinkovitosti funkcioniranja HACCP sustava i uspostavljene dokument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>Evidencija utvrđivanja nesukladnosti</w:t>
      </w:r>
      <w:r>
        <w:rPr/>
        <w:t xml:space="preserve"> se koristi i za identifikaciju nesukladnog procesa/stanja kod provedbe internih audit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Cs w:val="24"/>
        </w:rPr>
      </w:pPr>
      <w:r>
        <w:rPr>
          <w:szCs w:val="24"/>
        </w:rPr>
        <w:t xml:space="preserve">Radni postupak – provedba korektivnih i preventivnih radnj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i/>
          <w:i/>
          <w:szCs w:val="24"/>
        </w:rPr>
      </w:pPr>
      <w:r>
        <w:rPr>
          <w:szCs w:val="24"/>
        </w:rPr>
        <w:t xml:space="preserve">Radni postupak – interni audit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6455</wp:posOffset>
            </wp:positionH>
            <wp:positionV relativeFrom="paragraph">
              <wp:posOffset>80010</wp:posOffset>
            </wp:positionV>
            <wp:extent cx="3551555" cy="554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5103"/>
      <w:gridCol w:w="2692"/>
    </w:tblGrid>
    <w:tr>
      <w:trPr>
        <w:trHeight w:val="290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UPRAVLJANJE NESUKLADNOSTIMA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UN</w:t>
          </w:r>
        </w:p>
      </w:tc>
    </w:tr>
    <w:tr>
      <w:trPr>
        <w:trHeight w:val="289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erChar">
    <w:name w:val="Header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18:00Z</dcterms:created>
  <dc:creator>SANJA</dc:creator>
  <dc:description/>
  <cp:keywords/>
  <dc:language>en-US</dc:language>
  <cp:lastModifiedBy>Bojan Smrkulj</cp:lastModifiedBy>
  <cp:lastPrinted>2018-02-06T23:14:00Z</cp:lastPrinted>
  <dcterms:modified xsi:type="dcterms:W3CDTF">2018-09-11T19:22:00Z</dcterms:modified>
  <cp:revision>73</cp:revision>
  <dc:subject/>
  <dc:title/>
</cp:coreProperties>
</file>